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5"/>
        <w:jc w:val="center"/>
        <w:rPr/>
      </w:pPr>
      <w:r>
        <w:rPr>
          <w:rFonts w:cs="Arial" w:ascii="Arial" w:hAnsi="Arial"/>
        </w:rPr>
        <w:t>проек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</w:rPr>
        <w:t xml:space="preserve">по которым имеются разногласия или нет полноты согласования </w:t>
        <w:br/>
        <w:t>с заинтересованными государствами по состоянию на 27.06.2018 г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.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графе "Замечания" указаны государства, имеющие по проекту замечания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"Примечании" дана расшифровка замечаний.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402"/>
        <w:gridCol w:w="1351"/>
        <w:gridCol w:w="1200"/>
        <w:gridCol w:w="1918"/>
      </w:tblGrid>
      <w:tr>
        <w:trPr>
          <w:tblHeader w:val="true"/>
          <w:cantSplit w:val="true"/>
        </w:trPr>
        <w:tc>
          <w:tcPr>
            <w:tcW w:w="2694" w:type="dxa"/>
            <w:gridSpan w:val="2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тандарта,</w:t>
            </w:r>
          </w:p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пересматриваемого стандарта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а, имеющие замечания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е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9.104‒</w:t>
              <w:br/>
              <w:t>RU.1.216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Единая система защиты от коррозии и старения. Покрытия лакокрасочные. Группы условий эксплуатации. - Взамен ГОСТ 9.104-79. </w:t>
              <w:br/>
              <w:t>NEQ  ISO 8044:2015, ISO 12944-2:2017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9.401‒</w:t>
              <w:br/>
              <w:t>RU.1.217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Единая система защиты от коррозии и старения. Покрытия лакокрасочные. Общие требования и методы ускоренных испытаний на стойкость к воздействию климатических факторов. - Взамен ГОСТ 9.401-91. NEQ ISO 9227:2017,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SO 4628-8:2012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.0.230.4‒</w:t>
              <w:br/>
              <w:t xml:space="preserve">RU.1.536-2017 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Системы управления охраной труда. Методы идентификации опасностей на различных этапах выполнения работ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сводки отзывов на окончательную редакцию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.0.230.5‒</w:t>
              <w:br/>
              <w:t xml:space="preserve">RU.1.537-2017 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Системы управления охраной труда. Методы оценки риска для обеспечения безопасности выполнения работ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UZ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сводки отзывов на окончательную редакцию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.0.230.6‒</w:t>
              <w:br/>
              <w:t xml:space="preserve">RU.1.538-2017 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Системы управления охраной труда. Обеспечение совместимости системы управления охраной труда с другими системами управлен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сводки отзывов на окончательную редакцию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.4.313‒</w:t>
              <w:br/>
              <w:t>RU.1.243-2016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СБТ. Одежда специальная для защиты от газообразных и жидких химических веществ. Метод определения защитных свойств материалов при воздействии хлора и аммиака. На основе применения </w:t>
              <w:br/>
              <w:t xml:space="preserve">ГОСТ Р 12.4.286-2013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Нет сведений о согласовании замечаний на окончательную редакцию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.4.314‒</w:t>
              <w:br/>
              <w:t>RU.1.244-2016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СБТ. Одежда специальная защитная из изолирующих материалов с принудительной подачей очищенного воздуха в подкостюмное пространство. Общие технические требования. На основе ГОСТ Р 12.4.285-2013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Нет сведений о согласовании замечаний на окончательную редакцию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460‒2013 </w:t>
              <w:br/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213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рбид кальция. Технические услов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5066‒</w:t>
              <w:br/>
              <w:t>RU.1.005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а моторные.Методы определения температур помутнения, начала кристаллизации и замерзания. - Взамен ГОСТ 5066-91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KZ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5487‒</w:t>
              <w:br/>
              <w:t>RU.1.275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растительные. Качественная реакция на хлопковое масло. -Взамен ГОСТ 5487-50 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Письмом №26-2-06/02-756-и от 13.06.2018 KZ не согласен с заключением разработчика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6370‒</w:t>
              <w:br/>
              <w:t>RU.1.010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фть, нефтепродукты и присадки.Метод определения механических примесей. - Взамен ГОСТ 6370-83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KZ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5489.2‒</w:t>
              <w:br/>
              <w:t>RU.1.019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гли каменные. Метод определения коэффициента размолоспособности по Хардгрову. - Взамен ГОСТ 15489.2-93. NEQ  ISO 5074:2015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UA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сведений о согласовании замечаний KZ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2845‒</w:t>
              <w:br/>
              <w:t>RU1.918-2015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Лифты. Лифты электрические. Монтаж и пусконаладочные работы. Правила организации и производства работ, контроль выполнения и требования к результатам работ. - Взамен ГОСТ 22845-1985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 учтены замечания РБ на окончательную редакцию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365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br/>
              <w:t>RU.1.860-2016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трансмиссионные. Технические условия. - Взамен ГОСТ 23652-79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A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Решение 54 заседания НТКС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4‒</w:t>
              <w:br/>
              <w:t>RU.1.529-2016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кат тонколистовой холоднокатаный из низкоуглеродистой стали для эмалирования. Технические условия. - Взамен ГОСТ 24244-80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исьмом №26-2-06/02-756-и от 13.06.2018 KZ не согласен с заключением разработчика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4308‒</w:t>
              <w:br/>
              <w:t>RU.1.187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суда из мельхиора, нейзильбера, латуни с хромовым или никелевым покрытием. Общие технические условия. - Взамен ГОСТ 24308-80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исьмом №26-2-06/02-756-и от 13.06.2018 KZ не согласен с заключением разработчика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4320‒</w:t>
              <w:br/>
              <w:t>RU.1.188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суда и приборы столовые из мельхиора и нейзильбера с серебряным и золотым покрытием. Общие технические условия. - Взамен ГОСТ 24320-80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формация KZ по эл. почте от 20.06.2018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8656‒</w:t>
              <w:br/>
              <w:t>RU.1.016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азы углеводородные сжиженные. Расчетный метод определения плотности и давления насыщенных паров. - Взамен ГОСТ 28656-90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713‒</w:t>
              <w:br/>
              <w:t xml:space="preserve">RU.1.151-2017 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шины для уборки картофеля. Методы испытаний. - Взамен ГОСТ 28713-90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UZ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805‒</w:t>
              <w:br/>
              <w:t>RU.1.235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хлебобулочные из пшеничной хлебопекарной муки. Общие технические условия. - Взамен  ГОСТ 31805-2012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807‒</w:t>
              <w:br/>
              <w:t>RU.1.236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хлебобулочные из ржаной хлебопекарной и смеси ржаной хлебопекарной и пшеничной хлебопекарной муки. Общие технические условия. - Взамен ГОСТ 31807-2012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Z KG UZ UA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3751‒</w:t>
              <w:br/>
              <w:t>RU.1.1723-2015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возы. Общие технические требования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BY KG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Проект дорабатывается по замечаниям Казахстана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377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21-2015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ифты. Лифты гидравлические. Монтаж и пусконаладочные работы. Правила организации и производства работ, контроль выполнения и требования к результатам работ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UZ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 учтены замечания РБ на окончательную редакцию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16‒</w:t>
              <w:br/>
              <w:t>RU.1.181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алладий. Метод атомно-эмиссионного анализа с индуктивно связанной плазмой. На основе применения ГОСТ Р 54313–2011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17‒</w:t>
              <w:br/>
              <w:t>RU.1.182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алладий. Метод определения потери массы при прокаливании. </w:t>
              <w:br/>
              <w:t xml:space="preserve">На основе применения ГОСТ Р 52950–2008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KZ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31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RU.1.365-2017 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тормозные  колесных сельскохозяйственных тракторов. Требования безопасности и методы контрол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UZ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Заключение разработчика на замечания BY см. в сводке отзывов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32‒</w:t>
              <w:br/>
              <w:t>RU.1.279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алочки крабовые охлажденные и мороженные. Технические услов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439-1‒</w:t>
              <w:br/>
              <w:t xml:space="preserve"> RU.1.205-2016 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изковольтные комплектные устройства распределения и управления. Часть 1. Устройства, подвергаемые испытаниям типа полностью или частично На основе применения ГОСТ Р 51321.1-2007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TJ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AM 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 44-м МГС (протокол No 44-2013 от 14.11.2013) принят  ГОСТ IEC 61439-1-2013 (IEC 61439-1:2011) 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С 60439-2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RU.1.206-2016 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изковольтные комплектные устройства распределения и управления. Часть 2. Дополнительные требования к системам сборных шин (шинопроводам). IDT IEС 60439-2:2005. На основе тприменения ГОСТ Р 51321.2-2009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TJ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AM 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азработка проекта нецелесообразна, так как протоколом №98-П принят ГОСТ 61439-6-2017 "Низковольтные комплектные устройства распределения и управления. Часть 6. Системы сборных шин (шиноприводы)"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439-5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207-2016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изковольтные комплектные устройства распределения и управления. Часть 5. Дополнительные требования к устройствам распределения электроэнергии в сетях общего пользования Разработка ГОСТ на основе СТБ МЭК 60439-5-2007 (IEC 60439-5:2006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TJ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AM 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Данный проект подготовлен на основе IEC 60439-5:2006, который в настоящее время отменен. Взамен действует ГОСТ IEC 61439-5-2013 (IEC 61439-5:2010), подготовленный АНО «НТЦ «Энергия» (РФ)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/TS 16195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01-2015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Нанотехнологии. Руководство по подготовке образцов из наноматериалов в виде порошка. IDT ISO/TS 16195:2013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шением 51-МГС переведен в перечень с разногласиями</w:t>
            </w:r>
          </w:p>
        </w:tc>
      </w:tr>
    </w:tbl>
    <w:p>
      <w:pPr>
        <w:pStyle w:val="Normal"/>
        <w:spacing w:before="20" w:after="2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before="20" w:after="2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454" w:gutter="0" w:header="720" w:top="96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23</w:t>
    </w:r>
    <w:r>
      <w:rPr>
        <w:rFonts w:cs="Arial" w:ascii="Arial" w:hAnsi="Arial"/>
      </w:rPr>
      <w:t xml:space="preserve"> к протоколу МГС №53-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23</w:t>
    </w:r>
    <w:r>
      <w:rPr>
        <w:rFonts w:cs="Arial" w:ascii="Arial" w:hAnsi="Arial"/>
      </w:rPr>
      <w:t xml:space="preserve"> к протоколу</w:t>
      <w:br/>
      <w:t>МГС № 53-201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29:00Z</dcterms:created>
  <dc:creator>801_1</dc:creator>
  <dc:description/>
  <dc:language>en-US</dc:language>
  <cp:lastModifiedBy>client801_1</cp:lastModifiedBy>
  <cp:lastPrinted>2018-02-07T14:51:00Z</cp:lastPrinted>
  <dcterms:modified xsi:type="dcterms:W3CDTF">2018-07-04T09:29:00Z</dcterms:modified>
  <cp:revision>2</cp:revision>
  <dc:subject/>
  <dc:title>ПЕРЕЧЕНЬ</dc:title>
</cp:coreProperties>
</file>